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53975</wp:posOffset>
                </wp:positionV>
                <wp:extent cx="61810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 xml:space="preserve">Investor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TAVEBNÍ ÚPRAVY SPOJOVACÍCH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HODEB, DOMOV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tupeň:   </w:t>
                              <w:tab/>
                              <w:t>Projekt ke stavebnímu povolení a provedení</w:t>
                              <w:br/>
                              <w:t xml:space="preserve">   </w:t>
                              <w:tab/>
                              <w:tab/>
                              <w:tab/>
                              <w:t>stavby</w:t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Z M Ě N A   č.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A - PRŮVODNÍ  ZPRÁVA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t xml:space="preserve">                      IČO: 12246816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Datum:</w:t>
                              <w:tab/>
                              <w:t>červenec  2014</w:t>
                              <w:br/>
                              <w:t>Zak. číslo:</w:t>
                              <w:tab/>
                              <w:t>2014/08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57.7pt;mso-wrap-distance-left:9.05pt;mso-wrap-distance-right:9.05pt;mso-wrap-distance-top:0pt;mso-wrap-distance-bottom:0pt;margin-top:4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ab/>
                        <w:t xml:space="preserve">Investor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Zkladntext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TAVEBNÍ ÚPRAVY SPOJOVACÍCH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HODEB, DOMOV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 KULTURNÍHO DOMU 746, SEDLČANY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tupeň:   </w:t>
                        <w:tab/>
                        <w:t>Projekt ke stavebnímu povolení a provedení</w:t>
                        <w:br/>
                        <w:t xml:space="preserve">   </w:t>
                        <w:tab/>
                        <w:tab/>
                        <w:tab/>
                        <w:t>stavby</w:t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br/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Z M Ě N A   č.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A - PRŮVODNÍ  ZPRÁVA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t xml:space="preserve">                      IČO: 12246816</w:t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Datum:</w:t>
                        <w:tab/>
                        <w:t>červenec  2014</w:t>
                        <w:br/>
                        <w:t>Zak. číslo:</w:t>
                        <w:tab/>
                        <w:t>2014/08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227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358;width:1438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708" w:hanging="0"/>
        <w:rPr>
          <w:rFonts w:ascii="Arial" w:hAnsi="Arial" w:cs="Arial"/>
        </w:rPr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-60325</wp:posOffset>
                </wp:positionV>
                <wp:extent cx="6181090" cy="8538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53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 xml:space="preserve">Investor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TAVEBNÍ ÚPRAVY SPOJOVACÍCH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HODEB, DOMOV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 xml:space="preserve">Stupeň:   </w:t>
                              <w:tab/>
                              <w:t>Projekt ke stavebnímu povolení a provedení</w:t>
                              <w:br/>
                              <w:t xml:space="preserve">   </w:t>
                              <w:tab/>
                              <w:tab/>
                              <w:tab/>
                              <w:t>stavby</w:t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Z M Ě N A   č.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B – SOUHRNNÁ TECHNICKÁ ZPRÁVA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t xml:space="preserve">                      IČO: 12246816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Datum:</w:t>
                              <w:tab/>
                              <w:t>červenec  2014</w:t>
                              <w:br/>
                              <w:t>Zak. číslo:</w:t>
                              <w:tab/>
                              <w:t>2014/08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72.3pt;mso-wrap-distance-left:9.05pt;mso-wrap-distance-right:9.05pt;mso-wrap-distance-top:0pt;mso-wrap-distance-bottom:0pt;margin-top:-4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Zkladntex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ab/>
                        <w:t xml:space="preserve">Investor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Zkladntext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TAVEBNÍ ÚPRAVY SPOJOVACÍCH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HODEB, DOMOV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 KULTURNÍHO DOMU 746, SEDLČANY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ab/>
                        <w:t xml:space="preserve">Stupeň:   </w:t>
                        <w:tab/>
                        <w:t>Projekt ke stavebnímu povolení a provedení</w:t>
                        <w:br/>
                        <w:t xml:space="preserve">   </w:t>
                        <w:tab/>
                        <w:tab/>
                        <w:tab/>
                        <w:t>stavby</w:t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Z M Ě N A   č.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B – SOUHRNNÁ TECHNICKÁ ZPRÁVA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t xml:space="preserve">                      IČO: 12246816</w:t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Datum:</w:t>
                        <w:tab/>
                        <w:t>červenec  2014</w:t>
                        <w:br/>
                        <w:t>Zak. číslo:</w:t>
                        <w:tab/>
                        <w:t>2014/08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-60325</wp:posOffset>
                </wp:positionV>
                <wp:extent cx="6181090" cy="8352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 xml:space="preserve">Investor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TAVEBNÍ ÚPRAVY SPOJOVACÍCH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HODEB, DOMOV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Stupeň:   </w:t>
                              <w:tab/>
                              <w:t>Projekt ke stavebnímu povolení a provedení</w:t>
                              <w:br/>
                              <w:t xml:space="preserve">   </w:t>
                              <w:tab/>
                              <w:tab/>
                              <w:tab/>
                              <w:t>stavby</w:t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Z M Ě N A   č.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D.1.1 - ARCHITEKTONICKO STAVEB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 </w:t>
                              <w:tab/>
                              <w:t xml:space="preserve">   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t xml:space="preserve">                      IČO: 12246816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Datum:</w:t>
                              <w:tab/>
                              <w:t>červenec  2014</w:t>
                              <w:br/>
                              <w:t>Zak. číslo:</w:t>
                              <w:tab/>
                              <w:t>2014/08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57.7pt;mso-wrap-distance-left:9.05pt;mso-wrap-distance-right:9.05pt;mso-wrap-distance-top:0pt;mso-wrap-distance-bottom:0pt;margin-top:-4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Zkladntex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ab/>
                        <w:t xml:space="preserve">Investor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Zkladntext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TAVEBNÍ ÚPRAVY SPOJOVACÍCH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HODEB, DOMOV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 KULTURNÍHO DOMU 746, SEDLČANY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/>
                      </w:pPr>
                      <w:r>
                        <w:rPr>
                          <w:rFonts w:cs="Arial"/>
                        </w:rPr>
                        <w:t xml:space="preserve">Stupeň:   </w:t>
                        <w:tab/>
                        <w:t>Projekt ke stavebnímu povolení a provedení</w:t>
                        <w:br/>
                        <w:t xml:space="preserve">   </w:t>
                        <w:tab/>
                        <w:tab/>
                        <w:tab/>
                        <w:t>stavby</w:t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Z M Ě N A   č.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D.1.1 - ARCHITEKTONICKO STAVEB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  <w:t xml:space="preserve">   </w:t>
                        <w:tab/>
                        <w:t xml:space="preserve">     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t xml:space="preserve">                      IČO: 12246816</w:t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Datum:</w:t>
                        <w:tab/>
                        <w:t>červenec  2014</w:t>
                        <w:br/>
                        <w:t>Zak. číslo:</w:t>
                        <w:tab/>
                        <w:t>2014/08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-60325</wp:posOffset>
                </wp:positionV>
                <wp:extent cx="6181090" cy="8352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 xml:space="preserve">Investor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TAVEBNÍ ÚPRAVY SPOJOVACÍCH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HODEB, DOMOV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Stupeň:   </w:t>
                              <w:tab/>
                              <w:t>Projekt ke stavebnímu povolení a provedení</w:t>
                              <w:br/>
                              <w:t xml:space="preserve">   </w:t>
                              <w:tab/>
                              <w:tab/>
                              <w:tab/>
                              <w:t>stavby</w:t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Z M Ě N A   č.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t xml:space="preserve">                      IČO: 12246816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Datum:</w:t>
                              <w:tab/>
                              <w:t>červenec  2014</w:t>
                              <w:br/>
                              <w:t>Zak. číslo:</w:t>
                              <w:tab/>
                              <w:t>2014/08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57.7pt;mso-wrap-distance-left:9.05pt;mso-wrap-distance-right:9.05pt;mso-wrap-distance-top:0pt;mso-wrap-distance-bottom:0pt;margin-top:-4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Zkladntex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ab/>
                        <w:t xml:space="preserve">Investor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Zkladntext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TAVEBNÍ ÚPRAVY SPOJOVACÍCH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HODEB, DOMOV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 KULTURNÍHO DOMU 746, SEDLČANY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/>
                      </w:pPr>
                      <w:r>
                        <w:rPr>
                          <w:rFonts w:cs="Arial"/>
                        </w:rPr>
                        <w:t xml:space="preserve">Stupeň:   </w:t>
                        <w:tab/>
                        <w:t>Projekt ke stavebnímu povolení a provedení</w:t>
                        <w:br/>
                        <w:t xml:space="preserve">   </w:t>
                        <w:tab/>
                        <w:tab/>
                        <w:tab/>
                        <w:t>stavby</w:t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Z M Ě N A   č.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D.1.2 - STAVEBNĚ KONSTRUKČ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  <w:t xml:space="preserve">  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t xml:space="preserve">                      IČO: 12246816</w:t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Datum:</w:t>
                        <w:tab/>
                        <w:t>červenec  2014</w:t>
                        <w:br/>
                        <w:t>Zak. číslo:</w:t>
                        <w:tab/>
                        <w:t>2014/08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220</wp:posOffset>
                </wp:positionH>
                <wp:positionV relativeFrom="paragraph">
                  <wp:posOffset>-365125</wp:posOffset>
                </wp:positionV>
                <wp:extent cx="6181090" cy="8352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 xml:space="preserve">Investor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TAVEBNÍ ÚPRAVY SPOJOVACÍCH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HODEB, DOMOV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Stupeň:   </w:t>
                              <w:tab/>
                              <w:t>Projekt ke stavebnímu povolení a provedení</w:t>
                              <w:br/>
                              <w:t xml:space="preserve">   </w:t>
                              <w:tab/>
                              <w:tab/>
                              <w:tab/>
                              <w:t>stavby</w:t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Z M Ě N A   č. 1</w:t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P O L O Ž K O V Ý   V Ý K A Z   V Ý M Ě R 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t xml:space="preserve">                      IČO: 12246816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Datum:</w:t>
                              <w:tab/>
                              <w:t>červenec  2014</w:t>
                              <w:br/>
                              <w:t>Zak. číslo:</w:t>
                              <w:tab/>
                              <w:t>2014/08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57.7pt;mso-wrap-distance-left:9.05pt;mso-wrap-distance-right:9.05pt;mso-wrap-distance-top:0pt;mso-wrap-distance-bottom:0pt;margin-top:-28.7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Zkladntex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ab/>
                        <w:t xml:space="preserve">Investor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Zkladntext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TAVEBNÍ ÚPRAVY SPOJOVACÍCH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HODEB, DOMOV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 KULTURNÍHO DOMU 746, SEDLČANY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/>
                      </w:pPr>
                      <w:r>
                        <w:rPr>
                          <w:rFonts w:cs="Arial"/>
                        </w:rPr>
                        <w:t xml:space="preserve">Stupeň:   </w:t>
                        <w:tab/>
                        <w:t>Projekt ke stavebnímu povolení a provedení</w:t>
                        <w:br/>
                        <w:t xml:space="preserve">   </w:t>
                        <w:tab/>
                        <w:tab/>
                        <w:tab/>
                        <w:t>stavby</w:t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Z M Ě N A   č. 1</w:t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 xml:space="preserve">P O L O Ž K O V Ý   V Ý K A Z   V Ý M Ě R 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t xml:space="preserve">                      IČO: 12246816</w:t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Datum:</w:t>
                        <w:tab/>
                        <w:t>červenec  2014</w:t>
                        <w:br/>
                        <w:t>Zak. číslo:</w:t>
                        <w:tab/>
                        <w:t>2014/08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-27305</wp:posOffset>
                </wp:positionV>
                <wp:extent cx="6181090" cy="8352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 xml:space="preserve">Investor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Zkladntex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TAVEBNÍ ÚPRAVY SPOJOVACÍCH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CHODEB, DOMOV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Stupeň:   </w:t>
                              <w:tab/>
                              <w:t>Projekt ke stavebnímu povolení a provedení</w:t>
                              <w:br/>
                              <w:t xml:space="preserve">   </w:t>
                              <w:tab/>
                              <w:tab/>
                              <w:tab/>
                              <w:t>stavby</w:t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Zkladntext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Z M Ě N A   č. 1</w:t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P O L O Ž K O V Ý   R O Z P O Č E T 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Miloslav Blažej</w:t>
                              <w:br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>Mariánské údolí 126, 261 01 Příbram II</w:t>
                              <w:br/>
                              <w:t xml:space="preserve">                      IČO: 12246816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Datum:</w:t>
                              <w:tab/>
                              <w:t>červenec  2014</w:t>
                              <w:br/>
                              <w:t>Zak. číslo:</w:t>
                              <w:tab/>
                              <w:t>2014/08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57.7pt;mso-wrap-distance-left:9.05pt;mso-wrap-distance-right:9.05pt;mso-wrap-distance-top:0pt;mso-wrap-distance-bottom:0pt;margin-top:-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Zkladntex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ab/>
                        <w:t xml:space="preserve">Investor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Zkladntext"/>
                        <w:rPr>
                          <w:rFonts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TAVEBNÍ ÚPRAVY SPOJOVACÍCH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CHODEB, DOMOV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 KULTURNÍHO DOMU 746, SEDLČANY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/>
                      </w:pPr>
                      <w:r>
                        <w:rPr>
                          <w:rFonts w:cs="Arial"/>
                        </w:rPr>
                        <w:t xml:space="preserve">Stupeň:   </w:t>
                        <w:tab/>
                        <w:t>Projekt ke stavebnímu povolení a provedení</w:t>
                        <w:br/>
                        <w:t xml:space="preserve">   </w:t>
                        <w:tab/>
                        <w:tab/>
                        <w:tab/>
                        <w:t>stavby</w:t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Zkladntext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Z M Ě N A   č. 1</w:t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 xml:space="preserve">P O L O Ž K O V Ý   R O Z P O Č E T 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Miloslav Blažej</w:t>
                        <w:br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>Mariánské údolí 126, 261 01 Příbram II</w:t>
                        <w:br/>
                        <w:t xml:space="preserve">                      IČO: 12246816</w:t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Datum:</w:t>
                        <w:tab/>
                        <w:t>červenec  2014</w:t>
                        <w:br/>
                        <w:t>Zak. číslo:</w:t>
                        <w:tab/>
                        <w:t>2014/08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left="-180" w:hanging="0"/>
      <w:rPr/>
    </w:pPr>
    <w:r>
      <w:rPr>
        <w:rFonts w:cs="Arial Black" w:ascii="Arial Black" w:hAnsi="Arial Black"/>
      </w:rPr>
      <w:t>email: abprojekt</w:t>
    </w:r>
    <w:r>
      <w:rPr>
        <w:rFonts w:cs="Arial Black" w:ascii="Arial Black" w:hAnsi="Arial Black"/>
        <w:lang w:val="en-US"/>
      </w:rPr>
      <w:t>@centrum.cz</w:t>
    </w:r>
    <w:r>
      <w:rPr>
        <w:lang w:val="en-US"/>
      </w:rPr>
      <w:tab/>
      <w:t xml:space="preserve">                                 </w:t>
    </w:r>
    <w:r>
      <w:rPr>
        <w:rFonts w:cs="Arial Black" w:ascii="Arial Black" w:hAnsi="Arial Black"/>
        <w:lang w:val="en-US"/>
      </w:rPr>
      <w:t>www. /ab-projekt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left="-180" w:right="-356" w:hanging="0"/>
      <w:rPr/>
    </w:pPr>
    <w:r>
      <w:rPr/>
      <w:drawing>
        <wp:inline distT="0" distB="0" distL="0" distR="0">
          <wp:extent cx="2752090" cy="9334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520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543300</wp:posOffset>
              </wp:positionH>
              <wp:positionV relativeFrom="paragraph">
                <wp:posOffset>335915</wp:posOffset>
              </wp:positionV>
              <wp:extent cx="2628900" cy="6858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Mariánské údolí 12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tel.: 318 620 405, 777 660 9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4pt;mso-wrap-distance-left:9.05pt;mso-wrap-distance-right:9.05pt;mso-wrap-distance-top:0pt;mso-wrap-distance-bottom:0pt;margin-top:26.4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Mariánské údolí 12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Black" w:ascii="Arial Black" w:hAnsi="Arial Black"/>
                      </w:rPr>
                      <w:t>tel.: 318 620 405, 777 660 9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eastAsia="Courier New"/>
        <w:u w:val="thick"/>
      </w:rPr>
    </w:pPr>
    <w:r>
      <w:rPr>
        <w:rFonts w:eastAsia="Courier New"/>
        <w:u w:val="thick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24:00Z</dcterms:created>
  <dc:creator>Karel Prát</dc:creator>
  <dc:description/>
  <cp:keywords/>
  <dc:language>en-US</dc:language>
  <cp:lastModifiedBy>ABC</cp:lastModifiedBy>
  <cp:lastPrinted>2013-12-17T16:50:00Z</cp:lastPrinted>
  <dcterms:modified xsi:type="dcterms:W3CDTF">2014-07-24T07:30:00Z</dcterms:modified>
  <cp:revision>3</cp:revision>
  <dc:subject/>
  <dc:title/>
</cp:coreProperties>
</file>